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u w:val="single"/>
        </w:rPr>
      </w:pPr>
      <w:r>
        <w:rPr>
          <w:rFonts w:eastAsia="Arial" w:cs="Arial" w:ascii="Arial" w:hAnsi="Arial"/>
          <w:b/>
          <w:u w:val="single"/>
        </w:rPr>
        <w:t xml:space="preserve"> </w:t>
      </w:r>
      <w:r>
        <w:rPr>
          <w:rFonts w:cs="Arial" w:ascii="Arial" w:hAnsi="Arial"/>
          <w:b/>
          <w:u w:val="single"/>
        </w:rPr>
        <w:t>Resumen Artículo: “Alianza efectiva familia-escuela, un programa Audio-visual para padres”.</w:t>
      </w:r>
    </w:p>
    <w:p>
      <w:pPr>
        <w:pStyle w:val="Normal"/>
        <w:spacing w:lineRule="auto" w:line="360"/>
        <w:jc w:val="both"/>
        <w:rPr/>
      </w:pPr>
      <w:r>
        <w:rPr>
          <w:rFonts w:cs="Arial" w:ascii="Arial" w:hAnsi="Arial"/>
        </w:rPr>
        <w:tab/>
        <w:t xml:space="preserve">Dicho estudio fue realizado en Chile, en el año 2005. Se basa en el proceso de elaboración de dos vídeos para el trabajo con padres y docentes. Con el objetivo de realizar grupos de discusión para mejorar la relación de las familias con la institución educativa a la que asisten sus hijos, y otro vídeo, se utilizará para trabajar éste mismo tema pero con los profesores. En dicho artículo, se analiza únicamente el proceso realizado con los padres de los niños. </w:t>
      </w:r>
    </w:p>
    <w:p>
      <w:pPr>
        <w:pStyle w:val="Normal"/>
        <w:spacing w:lineRule="auto" w:line="360"/>
        <w:jc w:val="both"/>
        <w:rPr/>
      </w:pPr>
      <w:r>
        <w:rPr>
          <w:rFonts w:cs="Arial" w:ascii="Arial" w:hAnsi="Arial"/>
        </w:rPr>
        <w:tab/>
        <w:t>El proyecto de utilizar recursos audiovisuales para realizar actividades de intercambio con los padres, surge de la necesidad de la institución educativa de mejorar la relación que se entabla con estos. En los últimos años se ha comenzado a considerar, que las relaciones de buena calidad entre padres y escuela, influyen directamente en el desempeño académico de los niños y a la vez, contribuye a que se mejoren las situaciones de dificultad que ellos vivencian en algunas oportunidades. Es así que dentro del marco teórico de dicho artículo, Brunner (2003), afirma que la incidencia del ambiente socio-familiar en el buen desempeño escolar del niño es del 50% y que la otra mitad, estaría integrada por la efectividad de la escuela. Esto lo expone, haciendo referencia a la sociedad Chilena. Y es por ello, que se llega a la conclusión de que el apoyo del entorno socio-familiar, es muy importante para que los niños puedan tener un buen rendimiento en la escuela.</w:t>
      </w:r>
    </w:p>
    <w:p>
      <w:pPr>
        <w:pStyle w:val="Normal"/>
        <w:spacing w:lineRule="auto" w:line="360"/>
        <w:jc w:val="both"/>
        <w:rPr>
          <w:rFonts w:ascii="Arial" w:hAnsi="Arial" w:cs="Arial"/>
        </w:rPr>
      </w:pPr>
      <w:r>
        <w:rPr>
          <w:rFonts w:cs="Arial" w:ascii="Arial" w:hAnsi="Arial"/>
        </w:rPr>
        <w:tab/>
        <w:t>Con el fin de elaborar los materiales audio-visuales para el trabajo con los padres, se utilizó un método que se dividió en 3 fases:</w:t>
      </w:r>
    </w:p>
    <w:p>
      <w:pPr>
        <w:pStyle w:val="Normal"/>
        <w:spacing w:lineRule="auto" w:line="360"/>
        <w:jc w:val="both"/>
        <w:rPr>
          <w:rFonts w:ascii="Arial" w:hAnsi="Arial" w:cs="Arial"/>
        </w:rPr>
      </w:pPr>
      <w:r>
        <w:rPr>
          <w:rFonts w:cs="Arial" w:ascii="Arial" w:hAnsi="Arial"/>
        </w:rPr>
        <w:tab/>
        <w:t>En la primera etapa, se tuvo como objetivo la recopilación de información sobre las últimas teorías que se han elaborado sobre el tema de la alianza entre la escuela y la familia, y a la vez, se intentó recoger la opinión y las experiencias de los estudiantes, de los docentes y de sus padres con respecto al tema.</w:t>
      </w:r>
    </w:p>
    <w:p>
      <w:pPr>
        <w:pStyle w:val="Normal"/>
        <w:spacing w:lineRule="auto" w:line="360"/>
        <w:jc w:val="both"/>
        <w:rPr>
          <w:rFonts w:ascii="Arial" w:hAnsi="Arial" w:cs="Arial"/>
        </w:rPr>
      </w:pPr>
      <w:r>
        <w:rPr>
          <w:rFonts w:cs="Arial" w:ascii="Arial" w:hAnsi="Arial"/>
        </w:rPr>
        <w:tab/>
        <w:t>En la segunda etapa, se organizó el material, en base a los aspectos que surgieron de manera más frecuente en la etapa anterior, y se realizaron los videos. Los cuales, se presentaron ante un grupo de expertos con el objetivo de que éstos, evaluarán la calidad de las producciones.</w:t>
      </w:r>
    </w:p>
    <w:p>
      <w:pPr>
        <w:pStyle w:val="Normal"/>
        <w:spacing w:lineRule="auto" w:line="360"/>
        <w:jc w:val="both"/>
        <w:rPr>
          <w:rFonts w:ascii="Arial" w:hAnsi="Arial" w:cs="Arial"/>
        </w:rPr>
      </w:pPr>
      <w:r>
        <w:rPr>
          <w:rFonts w:cs="Arial" w:ascii="Arial" w:hAnsi="Arial"/>
        </w:rPr>
        <w:tab/>
        <w:t>Luego de realizar las correcciones pertinentes, se procedió a la aplicación “piloto” del programa a 32 padres con el objetivo de evaluar el material. Las actividades realizadas en los talleres, comenzaban por la exhibición del vídeo a todos los padres, luego, se continuaba por la organización de un debate entre éstos, y la puesta en común de las ideas que allí se representaban. A la vez, se entregaba por escrito el guión del video para recurrir en caso de dudas.</w:t>
      </w:r>
    </w:p>
    <w:p>
      <w:pPr>
        <w:pStyle w:val="Normal"/>
        <w:spacing w:lineRule="auto" w:line="360"/>
        <w:jc w:val="both"/>
        <w:rPr/>
      </w:pPr>
      <w:r>
        <w:rPr>
          <w:rFonts w:cs="Arial" w:ascii="Arial" w:hAnsi="Arial"/>
        </w:rPr>
        <w:tab/>
        <w:t>La presentación de los resultados de éste trabajo, se realizó en dos partes. Para ello se tuvo en cuenta, a la primera etapa (la de elaboración) y la última que consistió en la presentación y análisis del material elaborado.</w:t>
      </w:r>
    </w:p>
    <w:p>
      <w:pPr>
        <w:pStyle w:val="Normal"/>
        <w:spacing w:lineRule="auto" w:line="360"/>
        <w:jc w:val="both"/>
        <w:rPr>
          <w:rFonts w:ascii="Arial" w:hAnsi="Arial" w:cs="Arial"/>
        </w:rPr>
      </w:pPr>
      <w:r>
        <w:rPr>
          <w:rFonts w:cs="Arial" w:ascii="Arial" w:hAnsi="Arial"/>
        </w:rPr>
        <w:tab/>
        <w:t>Al analizar los datos obtenidos en la primera fase del programa, se llegó a la conclusión de que las opiniones de los padres, alumnos y profesores sobre la alianza escuela-familia eran muy diferentes. Ésta diferencia, tenía como base el pensamiento de que “el otro” era el responsable de los obstáculos que se interponían para el desarrollo de una relación óptima entre los actores. Y es así que se llega al concepto de “atribución cruzada de culpas”. El cual hace referencia a que ninguna de las partes se responsabiliza de sus acciones y termina responsabilizando a los otros de algunas de sus fallas. Es por ello que en la elaboración de los videos se tuvo como meta, fomentar la reflexión de cada actor y a la vez, intentar reflexionar sobre las perspectivas de los otros.</w:t>
      </w:r>
    </w:p>
    <w:p>
      <w:pPr>
        <w:pStyle w:val="Normal"/>
        <w:spacing w:lineRule="auto" w:line="360"/>
        <w:jc w:val="both"/>
        <w:rPr>
          <w:rFonts w:ascii="Arial" w:hAnsi="Arial" w:cs="Arial"/>
        </w:rPr>
      </w:pPr>
      <w:r>
        <w:rPr>
          <w:rFonts w:cs="Arial" w:ascii="Arial" w:hAnsi="Arial"/>
        </w:rPr>
        <w:tab/>
        <w:t>Con respecto a los resultados de la aplicación del programa, cabe destacar que la mayoría de los padres lo consideraron útil para buscar alternativas para la mejora de las relaciones entre la familia y la escuela. A la vez, se destacaron una serie de ítems que se deberían abordar para optimizar las relaciones entre las partes. Los padres coincidieron en algunos puntos sobre los que deberían reflexionar y mejorar, éstos fueron: asumir la responsabilidad de la educación de los hijos, acompañar a los hijos, cuidar la relación con los profesores, legitimar su autoridad, centrarse en los aspectos positivos y evitar buscar un culpable de las situaciones e informarse antes de actuar entre otras cosas. Todos estos elementos, contribuyen a que las relaciones entre las partes se fortalezcan y que a la vez, los alumnos se sientan más cómodos y acogidos por la institución educativa.</w:t>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0:57:00Z</dcterms:created>
  <dc:creator>WinuE</dc:creator>
  <dc:description/>
  <cp:keywords/>
  <dc:language>en-US</dc:language>
  <cp:lastModifiedBy>WinuE</cp:lastModifiedBy>
  <dcterms:modified xsi:type="dcterms:W3CDTF">2011-09-16T00:57:00Z</dcterms:modified>
  <cp:revision>2</cp:revision>
  <dc:subject/>
  <dc:title> Resumen Artículo: “Alianza efectiva familia-escuela, un programa Audio-visual para padres”</dc:title>
</cp:coreProperties>
</file>